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                            UL. SŁONECZNEJ (OD UL. ŁĄKOWEJ DO UL. PRUSA)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70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                            UL. SŁONECZNEJ (OD UL. ŁĄKOWEJ DO UL. PRUSA)</w:t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z postępowania o udzielenie zamówienia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NA KTÓREGO ZASOBY POWOŁUJE SIĘ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są aktualne i 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0-01-21T09:06:00Z</cp:lastPrinted>
  <dcterms:modified xsi:type="dcterms:W3CDTF">2020-12-07T11:51:00Z</dcterms:modified>
  <cp:revision>65</cp:revision>
  <dc:subject/>
  <dc:title>Zał</dc:title>
</cp:coreProperties>
</file>